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7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 15.12.2017 № 36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2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от 15.12.2017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№ 24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26 июля 2017 года № 198 «Об утвержден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17 год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ями Правительства Российской Федерации от 12 августа 2002 года </w:t>
      </w:r>
      <w:hyperlink r:id="rId2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от 12 августа 2002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17 декабря 2014 года      № 469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Внести изменения в решение Совета муниципального образования Тимашев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 июля 2017 года № 198 «Об утверждении программы приватизации муниципального имущества муниципального образования Тимашевский район на 2017 год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изложив приложение № 1 к программе приватизации муниципального имущества муниципального образования Тимашевский район на 2017 год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итать в названии и по тексту слова «на 2017 год» словами «на 2017-2018 годы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у земельных и имущественных отношений администрации муниципального образования Тимашевский район (Комиссаров) разместить настоящее решение на официальном сайте Российской Федерации для размещения информации о проведении торгов www.torgi.gov.ru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рганизационно-кадровому отделу управления делами администрации муниципального образования Тимашевский район (Косов) обеспечить официальное опубликование настоящего решения путем размещения на сайте общественно-политической газете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ыполнением решения возложить на председателя постоянной комиссии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Г.В. Берк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В. Житл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9"/>
                <w:tab w:val="left" w:pos="744" w:leader="none"/>
                <w:tab w:val="left" w:pos="774" w:leader="none"/>
              </w:tabs>
              <w:autoSpaceDE w:val="false"/>
              <w:ind w:left="744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7</w:t>
            </w:r>
            <w:r>
              <w:rPr>
                <w:sz w:val="28"/>
              </w:rPr>
              <w:t xml:space="preserve"> № 243</w:t>
            </w:r>
          </w:p>
        </w:tc>
      </w:tr>
    </w:tbl>
    <w:p>
      <w:pPr>
        <w:pStyle w:val="Normal"/>
        <w:tabs>
          <w:tab w:val="clear" w:pos="709"/>
          <w:tab w:val="left" w:pos="52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73"/>
      </w:tblGrid>
      <w:tr>
        <w:trPr>
          <w:trHeight w:val="2142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autoSpaceDE w:val="false"/>
              <w:ind w:left="2160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программе приватизации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ктов муниципальной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сти муниципального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Тимашевский </w:t>
            </w:r>
          </w:p>
          <w:p>
            <w:pPr>
              <w:pStyle w:val="Normal"/>
              <w:autoSpaceDE w:val="false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а 2017-2018 годы</w:t>
            </w:r>
          </w:p>
          <w:p>
            <w:pPr>
              <w:pStyle w:val="Normal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2160" w:right="-1135" w:hanging="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2160" w:right="-1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TextBody"/>
              <w:ind w:left="2160" w:right="-1135" w:hanging="0"/>
              <w:rPr/>
            </w:pPr>
            <w:r>
              <w:rPr>
                <w:szCs w:val="28"/>
              </w:rPr>
              <w:t>от 15.12.2017</w:t>
            </w:r>
            <w:r>
              <w:rPr/>
              <w:t xml:space="preserve"> № 243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autoSpaceDE w:val="false"/>
              <w:ind w:left="7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едвижимого имущества муниципальной собстве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, подлежащего приватизации в 2017-2018 года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30"/>
        <w:gridCol w:w="1946"/>
        <w:gridCol w:w="17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имуще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мущ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ясного павильона, площадью 59,8 кв. м, этажность 1, расположенное на земельном участке с кадастровым номером 23:31:0102082:122 по адресу: Тимашевский район, ст-ца. Роговская, ул. Рогачева, 15 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предложения о це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-ется в соответ-ствии с ФЗ от 29.07.1998     № 135-ФЗ «Об оценочной деятельности в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пристройки к больнице, площадью 518,3 кв. м, Литер: А1, этажность 1, с кадастровым номером 23:31:0502036:58 и земельный участок площадью 1606 кв. м из земель населенных пунктов, с видом разрешенного использования: административные и офисные здания, различные организации, компании, коммерческие фирмы с кадастровым номером 23:31:0502036:83, расположенные по адресу: Тимашевский район, ст-ца Новокорсунская, ул. Красная, дом № 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-крытой формой подачи предло-жения о це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-ется в соответ-ствии с ФЗ от 29.07.1998     № 135-ФЗ «Об оценочной де-ятельности в Российской Федерации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земельных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ущественных отноше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 xml:space="preserve">       А.А. Комисс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9317351946320DF8B9F4D0F29C4351D18C4BCEDD75B532AEF16CAE10EE5N" TargetMode="External"/><Relationship Id="rId3" Type="http://schemas.openxmlformats.org/officeDocument/2006/relationships/hyperlink" Target="consultantplus://offline/ref=2F99317351946320DF8B9F4D0F29C4351D18C4BCE8DE5B532AEF16CAE10EE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1:00Z</dcterms:created>
  <dc:creator>Admin</dc:creator>
  <dc:description/>
  <cp:keywords/>
  <dc:language>en-US</dc:language>
  <cp:lastModifiedBy>Олеся</cp:lastModifiedBy>
  <cp:lastPrinted>2017-11-30T15:05:00Z</cp:lastPrinted>
  <dcterms:modified xsi:type="dcterms:W3CDTF">2018-01-18T12:49:00Z</dcterms:modified>
  <cp:revision>3</cp:revision>
  <dc:subject/>
  <dc:title/>
</cp:coreProperties>
</file>